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niestabilizowany + blok kondensatorów elektroli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 i zmien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spacing w:before="360" w:after="1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miary zasilacza niestabilizowan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Układ pomiarowy :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52.75pt" filled="f" o:ole="">
            <v:imagedata r:id="rId3" o:title=""/>
          </v:shape>
          <o:OLEObject Type="Embed" ProgID="" ShapeID="ole_rId2" DrawAspect="Content" ObjectID="_18447725" r:id="rId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0" w:name="OLE_LINK1"/>
      <w:bookmarkEnd w:id="0"/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rezystancji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transformatora</w:t>
      </w:r>
    </w:p>
    <w:p>
      <w:pPr>
        <w:pStyle w:val="Normal"/>
        <w:ind w:firstLine="708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sub>
          </m:sSub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rPr/>
      </w:pPr>
      <w:r>
        <w:rPr>
          <w:sz w:val="24"/>
          <w:szCs w:val="24"/>
        </w:rPr>
        <w:t>Rezystancja wewnętrzna wtórnego uzwojenia transformatora wynos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dwu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2" w:name="_909845599"/>
      <w:bookmarkEnd w:id="2"/>
      <w:r>
        <w:rPr>
          <w:sz w:val="28"/>
          <w:szCs w:val="28"/>
        </w:rPr>
        <w:object w:dxaOrig="5026" w:dyaOrig="2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75pt;height:102.75pt" filled="f" o:ole="">
            <v:imagedata r:id="rId5" o:title=""/>
          </v:shape>
          <o:OLEObject Type="Embed" ProgID="Excel.Sheet.12" ShapeID="ole_rId4" DrawAspect="Content" ObjectID="_210036903" r:id="rId4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3" w:name="_909846487"/>
      <w:bookmarkEnd w:id="3"/>
      <w:r>
        <w:rPr>
          <w:sz w:val="28"/>
          <w:szCs w:val="28"/>
        </w:rPr>
        <w:object w:dxaOrig="5026" w:dyaOrig="2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02.75pt" filled="f" o:ole="">
            <v:imagedata r:id="rId7" o:title=""/>
          </v:shape>
          <o:OLEObject Type="Embed" ProgID="Excel.Sheet.12" ShapeID="ole_rId6" DrawAspect="Content" ObjectID="_979861727" r:id="rId6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Przy dużej pojemności C (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C &gt;&gt;T/m ) tętnienia są bardzo małe, a wartość średnia napięcia wyprostowanego jest zbliżona do E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 Gdy zwiększa się obciążenie prostownika ( malej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i rośnie I ) kondensator wyjściowy filtru rozładowywuje się bardziej, co wpływa zarówno na napięcie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ak i na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Względna zmian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est mała, ale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zwiększa się znacznie. Względną zawartość tętnień w napięciu zasilającym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nazywa się </w:t>
      </w:r>
      <w:r>
        <w:rPr>
          <w:b/>
          <w:bCs/>
          <w:i/>
          <w:iCs/>
          <w:sz w:val="24"/>
          <w:szCs w:val="24"/>
        </w:rPr>
        <w:t>współczynnikiem tętnień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Wzór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( podany w opracowaniu do ćwiczenia bez opisu ) opisuje </w:t>
      </w:r>
      <w:r>
        <w:rPr>
          <w:b/>
          <w:bCs/>
          <w:i/>
          <w:iCs/>
          <w:sz w:val="24"/>
          <w:szCs w:val="24"/>
        </w:rPr>
        <w:t xml:space="preserve">współczynnik wykorzystania napięcia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b/>
          <w:bCs/>
          <w:i/>
          <w:i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. Współczynnik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zmniejsza się wraz ze wzrostem stosunku rezystancji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Najszybciej maleje w prostowniku jednopołówkowym ( m.=1 ), co wynika z tego, że na każdy okres przypada tylko jeden impuls prądu uzupełniający ładunek w kondensatorze. W prostowniku dwupołówkowym ( m.=2 ) maleje wolniej, gdyż mamy dwa impulsy prądu. Wnika stąd przewaga prostowników dwupołówkowych, w których dzięki częstszemu ładowaniu pojemności wykorzystanie napięcia jest większ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i/>
          <w:iCs/>
          <w:sz w:val="24"/>
          <w:szCs w:val="24"/>
        </w:rPr>
        <w:t>Sprawność</w:t>
      </w:r>
      <w:r>
        <w:rPr>
          <w:sz w:val="24"/>
          <w:szCs w:val="24"/>
        </w:rPr>
        <w:t xml:space="preserve"> prostownika dwupołówkoweg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prawność samego transformatora wynosi 75%, a różnica ( ok. 18% ) wynika ze strat w samym prostowniku, czyli na diodach prostowniczych zależnie od impulsów prądu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artość skuteczna prądu płynąca przez pojedynczy element prostowniczy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4"/>
          <w:szCs w:val="24"/>
        </w:rPr>
        <w:t>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zależy silnie od wartości prądu pobieranego z prostownika, czyli od </w:t>
      </w:r>
      <w:bookmarkStart w:id="4" w:name="OLE_LINK2"/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bookmarkEnd w:id="4"/>
      <w:r>
        <w:rPr>
          <w:sz w:val="24"/>
          <w:szCs w:val="24"/>
        </w:rPr>
        <w:t>. Im mniejsz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tym większy kąt płynięcia ( maksymalnie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=180[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>]=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[rad]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jedno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5" w:name="_909846817"/>
      <w:bookmarkEnd w:id="5"/>
      <w:r>
        <w:rPr>
          <w:sz w:val="28"/>
          <w:szCs w:val="28"/>
        </w:rPr>
        <w:object w:dxaOrig="5026" w:dyaOrig="2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02.75pt" filled="f" o:ole="">
            <v:imagedata r:id="rId9" o:title=""/>
          </v:shape>
          <o:OLEObject Type="Embed" ProgID="Excel.Sheet.12" ShapeID="ole_rId8" DrawAspect="Content" ObjectID="_241351872" r:id="rId8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6" w:name="_909846816"/>
      <w:bookmarkEnd w:id="6"/>
      <w:r>
        <w:rPr>
          <w:sz w:val="28"/>
          <w:szCs w:val="28"/>
        </w:rPr>
        <w:object w:dxaOrig="5026" w:dyaOrig="20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02.75pt" filled="f" o:ole="">
            <v:imagedata r:id="rId11" o:title=""/>
          </v:shape>
          <o:OLEObject Type="Embed" ProgID="Excel.Sheet.12" ShapeID="ole_rId10" DrawAspect="Content" ObjectID="_986211441" r:id="rId10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ność prostownika jednopołówkowego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W porównaniu z prostownikiem dwupołówkowym sprawność zmalała o połowę ( czego należało się spodziewać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most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7" w:name="_909847428"/>
      <w:bookmarkEnd w:id="7"/>
      <w:r>
        <w:rPr>
          <w:sz w:val="28"/>
          <w:szCs w:val="28"/>
        </w:rPr>
        <w:object w:dxaOrig="5026" w:dyaOrig="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39pt" filled="f" o:ole="">
            <v:imagedata r:id="rId13" o:title=""/>
          </v:shape>
          <o:OLEObject Type="Embed" ProgID="Excel.Sheet.12" ShapeID="ole_rId12" DrawAspect="Content" ObjectID="_655167396" r:id="rId1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Parametry układu mostkowego są bardzo podobne do parametrów prostownika dwupołówkowego, z tą różnicą, że napięcie prostownika mostkowego jest o ok. 0.6V mniejsze ( spadek na dodatkowej diodzie ). Plusem układu mostkowego jest, że nie wymaga odczepu z uzwojenia transformator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Prostownik dwu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295" w:dyaOrig="6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4.75pt;height:316.5pt" filled="f" o:ole="">
            <v:imagedata r:id="rId15" o:title=""/>
          </v:shape>
          <o:OLEObject Type="Embed" ProgID="" ShapeID="ole_rId14" DrawAspect="Content" ObjectID="_741521514" r:id="rId14"/>
        </w:object>
      </w:r>
      <w:r>
        <w:rPr/>
        <w:object w:dxaOrig="11250" w:dyaOrig="6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2.5pt;height:324pt" filled="f" o:ole="">
            <v:imagedata r:id="rId17" o:title=""/>
          </v:shape>
          <o:OLEObject Type="Embed" ProgID="" ShapeID="ole_rId16" DrawAspect="Content" ObjectID="_919655708" r:id="rId16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stownik jedno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430" w:dyaOrig="6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1.5pt;height:311.25pt" filled="f" o:ole="">
            <v:imagedata r:id="rId19" o:title=""/>
          </v:shape>
          <o:OLEObject Type="Embed" ProgID="" ShapeID="ole_rId18" DrawAspect="Content" ObjectID="_117579353" r:id="rId18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355" w:dyaOrig="62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7.75pt;height:310.5pt" filled="f" o:ole="">
            <v:imagedata r:id="rId21" o:title=""/>
          </v:shape>
          <o:OLEObject Type="Embed" ProgID="" ShapeID="ole_rId20" DrawAspect="Content" ObjectID="_1679180793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1134" w:top="1418" w:footer="68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Laboratorium Układów Elektro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6:19:00Z</dcterms:created>
  <dc:creator>MundeX</dc:creator>
  <dc:description/>
  <dc:language>en-US</dc:language>
  <cp:lastModifiedBy>Nieznany</cp:lastModifiedBy>
  <cp:lastPrinted>1996-12-02T22:41:00Z</cp:lastPrinted>
  <dcterms:modified xsi:type="dcterms:W3CDTF">1996-12-02T21:41:00Z</dcterms:modified>
  <cp:revision>30</cp:revision>
  <dc:subject/>
  <dc:title>LABORATORIUM UKŁADÓW ELEKTRONICZNYCH	</dc:title>
</cp:coreProperties>
</file>